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290373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БО «Благодійний фонд «Дитячий футбол Бучі» щодо   продовження договору оренди стадіону, що розташований за адресою: вул. Л. Качинського, 1,                 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БО «Благодійний фонд «Дитячий футбол Бучі» Дмитра Юрченко від 15.10.2024 №03 (вх.№12.1-08/2/8046 від 23.10.2024) щодо продовження терміну дії договору нерухомого майна, а саме стадіону, який розташований за адресою: вул. Л. Качинського, 1, </w:t>
      </w:r>
      <w:r>
        <w:rPr>
          <w:color w:val="000000"/>
          <w:sz w:val="26"/>
          <w:szCs w:val="26"/>
        </w:rPr>
        <w:t xml:space="preserve">загальною площею 6000,0 кв.м., для проведення навчально-тренувальних занять та змагального процесу з футболу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5.10.2024 № 01-05/410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довжити з БО «Благодійний фонд «Дитячий футбол Бучі» термін дії договору оренди нерухомого майна від 01.12.2023 № 07/12, а саме стадіону, який розташований за адресою: вул. Л. Качинського, 1, загальною площею 6000,0 кв.м., для проведення навчально-тренувальних занять та змагального процесу з футболу, терміном  з 01 січня 2025 по 31 грудня 2025 року, з індивідуальним графіком використання приміщенн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онеділок - п’ятниця з 16:00 до 20:00 (вересень-травен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еділок - п’ятниця з 09:00 до 12:00, 17:00 до 21:00 (червень-серпен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1 січня 2025 по 31 грудня 2025 року включ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05T11:39:00Z</dcterms:modified>
  <cp:revision>32</cp:revision>
  <dc:subject/>
  <dc:title>ПРОЕКТ</dc:title>
</cp:coreProperties>
</file>